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6"/>
        </w:rPr>
        <w:t>海南大学家庭经济困难学生认定申请表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06"/>
        <w:gridCol w:w="1041"/>
        <w:gridCol w:w="1071"/>
        <w:gridCol w:w="646"/>
        <w:gridCol w:w="700"/>
        <w:gridCol w:w="446"/>
        <w:gridCol w:w="428"/>
        <w:gridCol w:w="892"/>
        <w:gridCol w:w="944"/>
        <w:gridCol w:w="1274"/>
        <w:gridCol w:w="899"/>
        <w:gridCol w:w="988"/>
      </w:tblGrid>
      <w:tr>
        <w:trPr>
          <w:trHeight w:val="49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学生本人基本情况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别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 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面 貌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人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收入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元</w:t>
            </w:r>
          </w:p>
        </w:tc>
      </w:tr>
      <w:tr>
        <w:trPr>
          <w:trHeight w:val="49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院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 业 年 级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号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寝 室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831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学生陈述申请认定理由</w:t>
            </w:r>
          </w:p>
        </w:tc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学生签字：         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注：可另附详细情况说明。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</w:tc>
      </w:tr>
      <w:tr>
        <w:trPr>
          <w:trHeight w:val="971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1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民主评议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荐档次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经济困难□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陈述理由</w:t>
            </w:r>
          </w:p>
        </w:tc>
        <w:tc>
          <w:tcPr>
            <w:tcW w:w="5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议小组组长签字：    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981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经济特殊困难□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经济不困难□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5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认定决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院意见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评议小组推荐、本院认真审核后，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同意评议小组意见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不同意评议小组意见。调整为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组组长签字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学生资助管理机构意见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学生所在学院提请，本机构认真核实，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同意工作组和评议小组意见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不同意工作组和评议小组意见。调整为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负责人签字：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ind w:firstLine="264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ind w:firstLine="27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加盖部门公章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27:00Z</dcterms:created>
  <dc:creator>微软用户</dc:creator>
  <dc:description/>
  <cp:keywords/>
  <dc:language>en-US</dc:language>
  <cp:lastModifiedBy>微软用户</cp:lastModifiedBy>
  <dcterms:modified xsi:type="dcterms:W3CDTF">2012-08-31T08:54:00Z</dcterms:modified>
  <cp:revision>3</cp:revision>
  <dc:subject/>
  <dc:title>附件2：</dc:title>
</cp:coreProperties>
</file>